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24517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945072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200064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20435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