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676772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57717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016742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15230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