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8875179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9000227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496736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001890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