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089836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3676172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51753202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2836969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