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6121744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96967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58758240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9862065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