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5185071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7862078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3402215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77987331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