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81051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214518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216080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226574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