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11192570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2282359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52277976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99444187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